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TextBody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TextBody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TextBody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TextBody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TextBody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CAPITULO I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56"/>
        </w:rPr>
        <w:t>ANALISIS DOFA</w:t>
      </w:r>
      <w:r>
        <w:br w:type="page"/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ANALISIS DOFA</w:t>
      </w:r>
    </w:p>
    <w:p>
      <w:pPr>
        <w:pStyle w:val="TextBody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SIS DOFA ESPACIAL FUNCIONAL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3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409"/>
        <w:gridCol w:w="2552"/>
        <w:gridCol w:w="3544"/>
        <w:gridCol w:w="2835"/>
      </w:tblGrid>
      <w:tr>
        <w:trPr>
          <w:trHeight w:val="4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16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CULACION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UNCIONAL MUNICIPAL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estación de bienes y servicios que ofrece la cabecera municipal.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Independencia económica productiva de los corregimientos y veredas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Proyectos de vías, por parte del estado.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gramas de integración municipal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centralización municip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cos instrumentos de manejo administrativo y presupuestal para el desarrollo  de programas en  los  asentamientos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ébil capacidad de gestión de los corregimientos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istema vial en mal estado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articulación del sistema de transporte municip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cursión de grupos armados en municipios vecinos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enómeno de conurbacion con Cartagena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inición de limites con Cartagena.</w:t>
            </w:r>
          </w:p>
        </w:tc>
      </w:tr>
      <w:tr>
        <w:trPr>
          <w:trHeight w:val="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CULACION FUNCIONAL REGIONAL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Ubicación geográfic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tencial natural único en la región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ranquilidad ciudadana en la zona norte de bolív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ercanía a una ciudad industrial y portuaria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eropuerto de Cartagena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Vías de operación nacional conectan al municipio con la región y el resto del país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Dependencia func. C/gena 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iciente estructura espacial funcional municipal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mandas de servicios sociales para los corregimientos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a competitividad municip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igraciones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ctividades subversivas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rea metropolitana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blemas urbanos de Cartagena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uga de fuerza laboral capacitada hacia otras regiones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9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 DE DESARROLLO FISICO ESPAC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iqueza de la base natural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a densidad poblacional en las zonas rural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.O.T.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Ubicación estratégica.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lan integral de desarrollo y ordenamiento territorial del área de influencia de la variante de Cartagena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menazas de riesgos naturales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adecuados manejos del potencial de los recursos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a capacidad financiera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adecuado modelo sectorial de desarrollo económico en el municipio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integración socioeconómica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Visión política basada en intereses particulares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ajo sentido de pertenencia de la pobl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Globalización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elecomunicaciones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gaste mundial de los recursos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rea municipal como receptora de la proyección de crecimiento de la población de Cartagena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ambio de escala del contexto territorial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formalidad.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3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2268"/>
        <w:gridCol w:w="3686"/>
        <w:gridCol w:w="2977"/>
      </w:tblGrid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ENCIALIDADES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ITANTES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ALEZ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L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ENAZAS</w:t>
            </w:r>
          </w:p>
        </w:tc>
      </w:tr>
      <w:tr>
        <w:trPr>
          <w:trHeight w:val="1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DE COMUNICACIO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jes viales existentes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os modalidades de transporte, carga y de pasajeros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istema de transportes urbano-rural e intraurba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ercanía  a los servicios de transporte intermodal de Cartagena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yectos viales regionales futur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icientes especificaciones en la Infraestructura vial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existencia de líneas de transporte entre los asentamientos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istema de comunicación entre los asentamientos y sus zonas polarizadas atravez de sistemas primitivos de transpor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pendencia del sistema de transporte que opera para Cartagena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ventajas competitivas en la región, por el deficiente sistema de comunicación entre los asentamientos pequeños y la región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mpacto del desvío del flujo de carga hacia la variante</w:t>
            </w:r>
          </w:p>
        </w:tc>
      </w:tr>
      <w:tr>
        <w:trPr>
          <w:trHeight w:val="11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IPAMENTOS COLECTIV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quipamientos de la cabecera municipal en buen estado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uena capacidad para la prestación de servicios sociales a sus corregimientos y vered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rogramas de financiación nacional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egislación de la participación ciudadana como gestora de mejoramiento y ampliación de los servicios de equipamient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ca gestión para mejorar y ampliar cobertura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rginalidad y segregación socioeconómica de los corregimientos y sus áreas polarizadas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La corrupción administrativa  ocasiona el inadecuado manejo de los recursos para el mejoramiento, dotación y mantenimiento de los equipamientos. 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ficiente interventoria de las obras civiles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structura cultural de la población acostumbrada a la mala calidad de los servicios social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umento del Deficit por el fenómeno de los desplazados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ca injerencia política del municipio para la gestión de proyectos.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8585</wp:posOffset>
              </wp:positionH>
              <wp:positionV relativeFrom="paragraph">
                <wp:posOffset>-41275</wp:posOffset>
              </wp:positionV>
              <wp:extent cx="76809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-3.25pt" to="613.3pt,-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 xml:space="preserve">CAPITULO I ANALISIS DOFA - FASE DE PROSPECCIÓN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</wp:posOffset>
              </wp:positionH>
              <wp:positionV relativeFrom="paragraph">
                <wp:posOffset>295275</wp:posOffset>
              </wp:positionV>
              <wp:extent cx="75895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23.25pt" to="613.3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s-MX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9:24:00Z</dcterms:created>
  <dc:creator>jose maria campuzano pestana </dc:creator>
  <dc:description/>
  <dc:language>en-US</dc:language>
  <cp:lastModifiedBy>OK</cp:lastModifiedBy>
  <cp:lastPrinted>2000-06-23T19:08:00Z</cp:lastPrinted>
  <dcterms:modified xsi:type="dcterms:W3CDTF">2000-06-24T00:16:00Z</dcterms:modified>
  <cp:revision>7</cp:revision>
  <dc:subject/>
  <dc:title>Escenario Tendencial</dc:title>
</cp:coreProperties>
</file>